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>18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ogharmonizáció a munkabiztonság terület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munkavédelem szabályozás 1994 január 01-ig a 47/1979. MT rendelettel volt szabályozva. Ugyanakkor az Alkotmányról szóló 47/1979-es törvény 70/D §-ba az1989-es átfogó módosításkor alapjogként került be az, hogy a Magyar Köztársaság területén élőknek joguk van a legmagasabb szintű testi és lelki egészséghez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munkavédelmi szabályozás kiemelkedő feladata miatt – a jogalkotási törvény értelmében – az alapvető kérdéseket törvényben kell szabályozni, részletesen megszabva az állam-, a munkáltatók-, valamint a munkavállalók jogait és kötelezettségeit, valamint a biztonság megteremtésében és ellenőrzésében érintettek jogkörei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z 1993 évi XCIII. törvénnyel (Mvt.) szembeni elvárás, hogy hosszú távra érvényesülő, előre mutató hatást gyakorló szabályozást adjon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állam szerepe megváltozott, már nem a gazdasági társaságok tulajdonosaként, hanem a közrend- és a széles értelemben vett biztonság megőrzőjeként határozza meg a munkaerőpiaci résztvevőkre kötelezően a magatartási szabályoka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Európai Unió munkavédelmi jogalkotása kettős célkitűzésű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iaci integráció megvalósí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unkavállalók szociális védelmi szintjének emelése</w:t>
      </w:r>
    </w:p>
    <w:p>
      <w:pPr>
        <w:pStyle w:val="Normal"/>
        <w:ind w:left="708" w:hanging="0"/>
        <w:jc w:val="both"/>
        <w:rPr/>
      </w:pPr>
      <w:r>
        <w:rPr/>
        <w:t>A piaci integrációs célkitűzéshez képest előnyben részesíti a szociális védelem szintjének emelésé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EGK-t létrehozó Római Szerződés 118/A cikke alapján bocsátották ki a 89/391/EK keretirányelvet, amely alapján további egyéni irányelveket bocsátottak ki. A keretirányelv az EU-n belüli egységes, harmonizált szabályozást teszi lehetővé. A keretirányelv és az egyéni irányelvek úgy viszonyulnak egymáshoz, mint nálunk a törvények és azok végrehajtási rendelete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irányelvek alapvetőnek tekintik a munkáltató felelősségét a munkabiztonsági és munkaegészségügyi követelmények érvényesítésében. Az alapelvnek megfelelően a munkavédelmi törvényben is meghatározásra került a szervezett munkavégzésre vonatkozó feltételrendszer, az abban érdekelt felek jogai és kötelezettségei mellett megjelentek az állam alkotmányos jogot érvényesítő feladata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hosszú távra érvényesülést biztosító követelmény úgy érvényesül, hogy a Törvény nem tartalmaz olyan technikai követelményekre vonatkozó rendelkezéseket, amelyek rövid távon érvényesülnek és ezért viszonylag gyakori módosítást igényelnek. AQ munkavédelmi törvény is keretjellegű, ahogy a 89/391/EK irányelv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unkavédelmi törvény szabályai szerint az egészséget nem veszélyeztető és biztonságos munkavégzés követelményeinek teljesítésére a munkáltatókat széles körű kötelezettségek terhelik, de emellett megjelennek a munkavállalók jogai és kötelezettségei, valamint az állam feladati is. (tripartit együttműködés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hazai jogharmonizációt, a jogszabályok módosításának előkészítését, új jogszabályok kibocsátásának előkészítését a Foglalkoztatáspolitikai és Munkaügyi Minisztérium végz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unkavédelem a szervezett munkavégzés keretében végzett munka során a törvény célját megvalósító törvénykezési, szervezési feladatokra, intézményekre vonatkozik.</w:t>
      </w:r>
    </w:p>
    <w:p>
      <w:pPr>
        <w:pStyle w:val="Normal"/>
        <w:ind w:left="708" w:hanging="0"/>
        <w:jc w:val="both"/>
        <w:rPr/>
      </w:pPr>
      <w:r>
        <w:rPr/>
        <w:t>Munkavédelem összetevő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bizton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egészségügy (foglalkozás-egészsgéügy és munkahigié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8.A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28:00Z</dcterms:created>
  <dc:creator/>
  <dc:description/>
  <dc:language>en-US</dc:language>
  <cp:lastModifiedBy>Anonymous</cp:lastModifiedBy>
  <dcterms:modified xsi:type="dcterms:W3CDTF">2007-07-20T17:15:00Z</dcterms:modified>
  <cp:revision>4</cp:revision>
  <dc:subject/>
  <dc:title/>
</cp:coreProperties>
</file>